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b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b/>
          <w:sz w:val="25"/>
          <w:szCs w:val="28"/>
        </w:rPr>
        <w:t xml:space="preserve">  07.11.2016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5"/>
          <w:szCs w:val="28"/>
        </w:rPr>
        <w:t>№  1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7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>муниципальную  программу 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sz w:val="28"/>
          <w:szCs w:val="28"/>
        </w:rPr>
        <w:t>собственности» на  2017 год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В.Н.Лантратов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07.11.2016 </w:t>
      </w:r>
      <w:r>
        <w:rPr>
          <w:rFonts w:cs="Times New Roman" w:ascii="Times New Roman" w:hAnsi="Times New Roman"/>
          <w:sz w:val="28"/>
          <w:szCs w:val="28"/>
        </w:rPr>
        <w:t>№ 149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на  2017 год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7 го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ойчивое развитие сельских 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Школьненского сельского поселения Белореченского района»</w:t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созданию высокотехнологичных рабочих мест на сел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газопровода    низкого давления с. Леонтьевского, х. Привольного и х. Новоселовского Белореченского района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нтовая поддержка местных инициатив граждан, проживающих в сельской мест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ощрение и популяризация достижений в сфере развития сельских территорий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газифицированных квартир (домовладений) от общего количества квартир (домовладений)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0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я в соответствии с краевыми программами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фортные условия проживания людей во многом зависят от уровня газификации. Повышение уровня газификации населенных пунктов Школьненского сельского поселения Белореченского района является необходимым условием для стабильного развития, повышения качества жизни населения. В 2016 году планируется газификация домов и населенных пунктов Школь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осуществляется в соответствии с мероприятиями  по газификации населенных пунктов Школьненского сельского поселения Белореченског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Школьненского сельского поселения несет ответственность за подготовку и реализацию Программы, осуществляет анализ использования средств краевого и федерального бюджета, обеспечивает координацию взаимодействия с органами государственной власти в рамках соглашений, заключенных с ними о предоставлении субсидий за счет средств федерального бюджета на софинансирование мероприятий Программ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улучшение жилищных условий граждан, проживающих в сельской местности, в том числе молодых семей и молодых специалистов, комплексное обустройство населенных пунктов, расположенных в сельской местности, объектами социальной и инженерной инфраструктуры, в том числе развитие в сельской местности сети общеобразовательных учреждений, фельдшерско-акушерских пунктов и (или) офисов врачей общей практики, плоскостных спортивных сооружений, учреждений культурно-досугового типа, развитие в сельской местности газификации, водоснабжения, реализация проектов комплексного обустройства площадок под компактную жилищную застройку в сельской местности, грантовая поддержка местных инициатив граждан, проживающих в сельской местности; поощрение и популяризация достижений в сфере развития сельских территор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троительство газопровода    низкого давления с. Леонтьевского, х. Привольного и х. Новоселовского Белореченского района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товая поддержка местных инициатив граждан, проживающих в сельской мест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ощрение и популяризация достижений в сфере развития сельских территор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7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7 год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Капитальные   вложения   (бюджетные 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инвестиции) в объекты муниципа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7 го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йствие созданию высокотехнологичных рабочих мест на селе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строительство газопровода    низкого давления с. Леонтьевского, х. Привольного и х. Новоселовского Белореченского района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грантовая поддержка местных инициатив граждан, проживающих в сельской мес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ощрение и популяризация достижений в сфере развития сельских территор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80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сельских 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Школьненского сельского поселения Белореченского района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,0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,0 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проживания на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 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0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,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,0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 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0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                                                       В.Н.Лантратов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6-11-08T10:51:00Z</cp:lastPrinted>
  <dcterms:modified xsi:type="dcterms:W3CDTF">2018-10-22T08:17:00Z</dcterms:modified>
  <cp:revision>38</cp:revision>
  <dc:subject/>
  <dc:title/>
</cp:coreProperties>
</file>